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Your Scratch Assignmen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have some choices her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You can do this on your own, or you can work as a pai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Your project can be to do one of the following:</w:t>
      </w:r>
    </w:p>
    <w:p>
      <w:pPr>
        <w:pStyle w:val="Normal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Tell a story</w:t>
      </w:r>
      <w:r>
        <w:rPr>
          <w:rFonts w:cs="Arial" w:ascii="Arial" w:hAnsi="Arial"/>
          <w:color w:val="548DD4"/>
          <w:sz w:val="20"/>
          <w:szCs w:val="20"/>
        </w:rPr>
        <w:t xml:space="preserve"> about something which has significance to the local community, the whole school, the whole of Auckland, all of New Zealand, or the Pacific, or indeed the world.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OR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0"/>
          <w:szCs w:val="20"/>
        </w:rPr>
        <w:t>Design</w:t>
      </w:r>
      <w:r>
        <w:rPr>
          <w:rFonts w:cs="Arial" w:ascii="Arial" w:hAnsi="Arial"/>
          <w:color w:val="00B050"/>
          <w:sz w:val="20"/>
          <w:szCs w:val="20"/>
        </w:rPr>
        <w:t xml:space="preserve"> a game that could be used by Year 8 students to help them understand a topic from one of your Year 8 clases that you have studied this ye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ill need to explore the Scratch Tutorials in Section 2 and Section 3 to learn the techniques for organising and creating your progra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you begin, you must get approval from Mrs Beadle for your project. This means that you must come up with a plan for your final project before you start working on i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teria for Projec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ct approved first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1</w:t>
        <w:tab/>
        <w:t xml:space="preserve"> For a Stor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ow significant is it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How many characters are involv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ow many "scenes" are the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s there a large range of Scratch program instructions involved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. Does the story include own characters creat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Does the story use recorded voice in a serious wa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 Is the telling of the story accurate? (Does it refer to any research to support the statements made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 Does the final story "flow" sensibl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are there any notes which help explain the story to a viewer?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3. For a Game: </w:t>
        <w:br/>
        <w:t xml:space="preserve">our game is called chocolate muncher </w:t>
        <w:br/>
        <w:t xml:space="preserve">English: spelling it will give you a word </w:t>
      </w:r>
      <w:r>
        <w:rPr>
          <w:rFonts w:cs="Arial" w:ascii="Arial" w:hAnsi="Arial"/>
          <w:b/>
          <w:color w:val="FF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     and you have to munch the chocolate letters to spell the word  </w:t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a. Does the game have any real purpose? </w:t>
        <w:br/>
      </w:r>
      <w:r>
        <w:rPr>
          <w:rFonts w:cs="Arial" w:ascii="Arial" w:hAnsi="Arial"/>
          <w:color w:val="00B0F0"/>
          <w:sz w:val="20"/>
          <w:szCs w:val="20"/>
        </w:rPr>
        <w:t xml:space="preserve">Teach you spelling </w:t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b. Are there clear instructions for a player?</w:t>
        <w:br/>
      </w:r>
      <w:r>
        <w:rPr>
          <w:rFonts w:cs="Arial" w:ascii="Arial" w:hAnsi="Arial"/>
          <w:color w:val="00B0F0"/>
          <w:sz w:val="20"/>
          <w:szCs w:val="20"/>
        </w:rPr>
        <w:t>Yes there ar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. Are there multiple levels/scenes?</w:t>
        <w:br/>
      </w:r>
      <w:r>
        <w:rPr>
          <w:rFonts w:cs="Arial" w:ascii="Arial" w:hAnsi="Arial"/>
          <w:color w:val="00B0F0"/>
          <w:sz w:val="20"/>
          <w:szCs w:val="20"/>
        </w:rPr>
        <w:t xml:space="preserve">Yes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. Are the levels appropriate - i.e. do they get harder?</w:t>
        <w:br/>
      </w:r>
      <w:r>
        <w:rPr>
          <w:rFonts w:cs="Arial" w:ascii="Arial" w:hAnsi="Arial"/>
          <w:color w:val="00B0F0"/>
          <w:sz w:val="20"/>
          <w:szCs w:val="20"/>
        </w:rPr>
        <w:t>Yes the higher you get the harder the words are to spell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. Are the controls easy to use?</w:t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  <w:t>Yes, e.g. up down sides arrows, a b c d e f g h i j k l m n o p q r s t u v w x y z key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. Have you made any of your own characters or backgrounds?</w:t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  <w:t>Yes we have made the chocolate muncher, background and chocolate letter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. Have you used any recorded sound effects?</w:t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  <w:t>Not ye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. Is it challenging for the age group?</w:t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  <w:t>Yes because it’s spelling and spelling hard words is hard</w:t>
      </w:r>
    </w:p>
    <w:p>
      <w:pPr>
        <w:pStyle w:val="Normal"/>
        <w:spacing w:before="0" w:after="200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sectPr>
      <w:type w:val="nextPage"/>
      <w:pgSz w:w="11906" w:h="16838"/>
      <w:pgMar w:left="567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2:23:00Z</dcterms:created>
  <dc:creator>CABeadle</dc:creator>
  <dc:description/>
  <cp:keywords/>
  <dc:language>en-US</dc:language>
  <cp:lastModifiedBy>Diocesan School for Girls</cp:lastModifiedBy>
  <dcterms:modified xsi:type="dcterms:W3CDTF">2009-09-22T03:20:00Z</dcterms:modified>
  <cp:revision>13</cp:revision>
  <dc:subject/>
  <dc:title/>
</cp:coreProperties>
</file>